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Table S3. List of pPPUT-Tik1-1 homologs found in whole shortgun contigs sequences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843"/>
        <w:gridCol w:w="1276"/>
        <w:gridCol w:w="1134"/>
        <w:gridCol w:w="1559"/>
        <w:gridCol w:w="1417"/>
      </w:tblGrid>
      <w:tr>
        <w:trPr>
          <w:trHeight w:val="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ccession nu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eci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tra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nt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i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our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ccessory modules</w:t>
            </w:r>
          </w:p>
        </w:tc>
      </w:tr>
      <w:tr>
        <w:trPr>
          <w:trHeight w:val="70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hyperlink r:id="rId2" w:tgtFrame="lnk8A2T7JWR01N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CAIGJX010000016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hyperlink r:id="rId3" w:tgtFrame="lnk8A2T7JWR01N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CAIGJX0100001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28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1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. puti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Isolate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NODE16 NODE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89894 105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</w:t>
            </w: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solvent (toluene) toleranc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hyperlink r:id="rId4" w:tgtFrame="lnk8A2T7JWR01N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LSUZ01000124.1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. puti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INSali382 PpAli3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872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vegetab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JAJSQY010000040.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JAJSQY01000004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120" w:after="48"/>
              <w:rPr>
                <w:rStyle w:val="Authorslistitem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uthorslistitem"/>
                <w:b/>
                <w:i/>
                <w:sz w:val="24"/>
                <w:szCs w:val="24"/>
                <w:lang w:val="en-US"/>
              </w:rPr>
              <w:t>P. puti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120" w:after="48"/>
              <w:rPr>
                <w:rStyle w:val="Authorslistitem"/>
                <w:b/>
                <w:b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NMI5241_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NODE40 NODE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57001 53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Homo sapi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JADUCG010000055.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JADUCG01000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. puti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120" w:after="48"/>
              <w:rPr>
                <w:rStyle w:val="Authorslistitem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PSB00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c0055 c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39438 599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Homo sapi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Tn</w:t>
            </w: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5563a </w:t>
            </w:r>
          </w:p>
        </w:tc>
      </w:tr>
      <w:tr>
        <w:trPr>
          <w:trHeight w:val="59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5" w:tgtFrame="lnk8A2T7JWR01N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LVHH0100006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hyperlink r:id="rId6" w:tgtFrame="lnk8A2T7JWR01N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LVHH010000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87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1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. puti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instrText xml:space="preserve"> HYPERLINK "https://blast.ncbi.nlm.nih.gov/Blast.cgi" \l "alnHdr_1028790292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KB9 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scaffold57 scaffold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32054 304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Style w:val="Authorslistitem"/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Style w:val="Feature"/>
                <w:rFonts w:cs="Times New Roman" w:ascii="Times New Roman" w:hAnsi="Times New Roman"/>
                <w:sz w:val="24"/>
                <w:szCs w:val="24"/>
                <w:lang w:val="en-US"/>
              </w:rPr>
              <w:t>apoplast from Arabidopsis thali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Tn</w:t>
            </w: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5563a </w:t>
            </w:r>
          </w:p>
        </w:tc>
      </w:tr>
      <w:tr>
        <w:trPr>
          <w:trHeight w:val="6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JAEHTH010000069.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JAEHTH01000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120" w:after="48"/>
              <w:rPr>
                <w:rStyle w:val="Authorslistitem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uthorslistitem"/>
                <w:b/>
                <w:i/>
                <w:sz w:val="24"/>
                <w:szCs w:val="24"/>
                <w:lang w:val="en-US"/>
              </w:rPr>
              <w:t>P. puti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120" w:after="48"/>
              <w:rPr>
                <w:rStyle w:val="Authorslistitem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uthorslistitem"/>
                <w:b/>
                <w:sz w:val="24"/>
                <w:szCs w:val="24"/>
                <w:lang w:val="en-US"/>
              </w:rPr>
              <w:t>PSB00039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c0069  c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22362 877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Homo sapi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ΔTn</w:t>
            </w: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501* </w:t>
            </w: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Tn</w:t>
            </w: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5563a</w:t>
            </w:r>
          </w:p>
        </w:tc>
      </w:tr>
      <w:tr>
        <w:trPr>
          <w:trHeight w:val="5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JAEHTG010000065.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JAEHT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1000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. puti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120" w:after="48"/>
              <w:rPr>
                <w:rStyle w:val="Authorslistitem"/>
                <w:b/>
                <w:b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PSB0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c0065  c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22286 653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Homo sapi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ΔTn</w:t>
            </w: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501*</w:t>
            </w:r>
          </w:p>
        </w:tc>
      </w:tr>
      <w:tr>
        <w:trPr>
          <w:trHeight w:val="6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JADUCP01000001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. puti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120" w:after="48"/>
              <w:rPr>
                <w:rStyle w:val="Authorslistitem"/>
                <w:b/>
                <w:b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PSB00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c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1462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Homo sapi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ΔTn</w:t>
            </w: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501* </w:t>
            </w: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Tn</w:t>
            </w: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5563a chrAB</w:t>
            </w:r>
          </w:p>
        </w:tc>
      </w:tr>
      <w:tr>
        <w:trPr>
          <w:trHeight w:val="79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RJAI01000012.1 RJAI01000007.1 RJAI0100011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. puti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120" w:after="48"/>
              <w:rPr>
                <w:rStyle w:val="Authorslistitem"/>
                <w:b/>
                <w:b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12</w:t>
            </w:r>
            <w:r>
              <w:rPr>
                <w:b w:val="false"/>
                <w:sz w:val="24"/>
                <w:szCs w:val="24"/>
                <w:lang w:val="en-US"/>
              </w:rPr>
              <w:t>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contig_12 contig_7 contig_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52850 21999 1108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Homo sapi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5041</w:t>
            </w:r>
          </w:p>
        </w:tc>
      </w:tr>
      <w:tr>
        <w:trPr>
          <w:trHeight w:val="7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  <w:hyperlink r:id="rId7" w:tgtFrame="lnk8A2T7JWR01N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JAJSQT010000015.1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. alloputi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M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E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145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Homo sapi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uthorslistitem"/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6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hyperlink r:id="rId8" w:tgtFrame="lnk8A2T7JWR01N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JAJ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0100000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1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. alloputi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MI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E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1355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Homo sapi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Tn</w:t>
            </w: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5563a</w:t>
            </w:r>
          </w:p>
        </w:tc>
      </w:tr>
      <w:tr>
        <w:trPr>
          <w:trHeight w:val="7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JAJSR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1000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59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JAJSRH01000002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. alloputi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MI733_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E_5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ODE_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22202 98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Homo sapi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Tn</w:t>
            </w: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5563a</w:t>
            </w:r>
          </w:p>
        </w:tc>
      </w:tr>
      <w:tr>
        <w:trPr>
          <w:trHeight w:val="64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hyperlink r:id="rId9" w:tgtFrame="lnk8A2T7JWR01N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JAJSQ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J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0100000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44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JAJSQJ01000003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P. monteilei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M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DE_44 NODE_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38379 598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Homo sapi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Tn</w:t>
            </w: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512-</w:t>
            </w: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like Tn</w:t>
            </w: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5563a</w:t>
            </w:r>
          </w:p>
        </w:tc>
      </w:tr>
      <w:tr>
        <w:trPr>
          <w:trHeight w:val="6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JAEHT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1000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47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JAEHT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1000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. monteileii</w:t>
            </w: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PSB00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-c0047   -c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51891 445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Homo sapi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ΔTn</w:t>
            </w: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512 </w:t>
            </w: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Tn</w:t>
            </w: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5563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JALLLY010000012.1 JALLLY01000011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. juntend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CCBH26530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</w:t>
            </w:r>
            <w:r>
              <w:rPr>
                <w:rStyle w:val="Authorslistitem"/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</w:t>
            </w:r>
            <w:r>
              <w:rPr>
                <w:rStyle w:val="Authorslistitem"/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85016 139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Homo sapi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Tn</w:t>
            </w: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512-</w:t>
            </w: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like Tn</w:t>
            </w: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5563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JA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KGAU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1000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JA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KGAU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10000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52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. juntend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AR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DE_17 NODE_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92387 336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Wat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ant(2’’)-Ic, aac(6’)-I1,         </w:t>
            </w: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ΔTn</w:t>
            </w: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501*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 VIM- 2</w:t>
            </w:r>
          </w:p>
        </w:tc>
      </w:tr>
      <w:tr>
        <w:trPr>
          <w:trHeight w:val="6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JALLLV010000025.1 JALLLV01000006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. juntend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CCBH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en-US"/>
              </w:rPr>
              <w:t>826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en-US"/>
              </w:rPr>
              <w:t>2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CCBH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en-US"/>
              </w:rPr>
              <w:t>826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en-US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Authorslistitem"/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84744 18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Homo sapi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ΔTn</w:t>
            </w: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501*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QIS01000035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QIS010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. juntend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en-US"/>
              </w:rPr>
              <w:t>BML-PP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en-US"/>
              </w:rPr>
              <w:t>seq 035 seq 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58033 41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Homo sapi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ΔTn</w:t>
            </w: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501* </w:t>
            </w: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Tn</w:t>
            </w: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5563a</w:t>
            </w:r>
          </w:p>
        </w:tc>
      </w:tr>
      <w:tr>
        <w:trPr>
          <w:trHeight w:val="9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JPFC0100000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. aerugino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T369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contig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147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Homo sapi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Style w:val="Authorslistitem"/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Tn</w:t>
            </w: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5563a chrAB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zc</w:t>
            </w:r>
          </w:p>
        </w:tc>
      </w:tr>
      <w:tr>
        <w:trPr>
          <w:trHeight w:val="8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Authorslistitem"/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hyperlink r:id="rId10" w:tgtFrame="lnkKE1YECDD0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AADPP010000006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hyperlink r:id="rId11" w:tgtFrame="lnkKE1YECDD0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AADPP010000335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hyperlink r:id="rId12" w:tgtFrame="lnkKE1YECDD0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AADPP010000307.1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. aerugino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-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NODE_8 NODE_397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NODE_366</w:t>
            </w:r>
          </w:p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897 43323 12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Style w:val="Authorslist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d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3" w:tgtFrame="lnkKE1YECDD0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NSZE01000024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14" w:tgtFrame="lnkKE1YECDD0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NSZE01000027.1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. aerugino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US5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abs>
                <w:tab w:val="clear" w:pos="916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08"/>
              <w:rPr>
                <w:rStyle w:val="Authorslist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IPC239_24.1</w:t>
            </w:r>
            <w:r>
              <w:rPr>
                <w:rFonts w:cs="Times New Roman" w:ascii="Times New Roman" w:hAnsi="Times New Roman"/>
                <w:lang w:val="en-US"/>
              </w:rPr>
              <w:t xml:space="preserve"> IPC239_27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966 514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ver, Austral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5393 </w:t>
            </w: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ΔTn</w:t>
            </w: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501</w:t>
            </w: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-lik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5" w:tgtFrame="lnkKH3U774Y0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AHOBZ010000041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hyperlink r:id="rId16" w:tgtFrame="lnkKH3U774Y0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AHOBZ010000119.1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. aerugino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LG-10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denovo.042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denovo.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1557 65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mo sapience; Ur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Style w:val="Authorslistitem"/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5046</w:t>
            </w:r>
          </w:p>
        </w:tc>
      </w:tr>
      <w:tr>
        <w:trPr>
          <w:trHeight w:val="5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QFNP01000030.1 QFNP0100005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P. protegen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52_018_000_R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Style w:val="Authorslist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lang w:val="en-US"/>
              </w:rPr>
              <w:t>scaffold_370 scaffold_2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74053 18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hospital surfaces and sink samp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</w:t>
            </w: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AXUP0100046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. taiwanens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SJ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contig 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178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industrial                                                                                             wastewat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Style w:val="Authorslist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504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,Cu-r, czc</w:t>
            </w:r>
            <w:r>
              <w:rPr>
                <w:rStyle w:val="Feature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Tn</w:t>
            </w: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5563a</w:t>
            </w:r>
          </w:p>
        </w:tc>
      </w:tr>
      <w:tr>
        <w:trPr>
          <w:trHeight w:val="7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Authorslistitem"/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hyperlink r:id="rId17" w:tgtFrame="lnkKE1YECDD0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WIVU01000058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hyperlink r:id="rId18" w:tgtFrame="lnkKE1YECDD0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WIVU01000040.1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P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elle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SL R10-1637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NODE_58 NODE_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Authorslist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966 497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pasteurized mil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</w:t>
            </w: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hyperlink r:id="rId19" w:tgtFrame="lnkKE1YECDD0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JAEHTC010000076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 </w:t>
            </w:r>
            <w:hyperlink r:id="rId20" w:tgtFrame="lnkKE1YECDD0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JAEHTC010000031.1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P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oreens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eature"/>
                <w:rFonts w:cs="Times New Roman" w:ascii="Times New Roman" w:hAnsi="Times New Roman"/>
                <w:sz w:val="24"/>
                <w:szCs w:val="24"/>
                <w:lang w:val="en-US"/>
              </w:rPr>
              <w:t>PSB00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c0076 c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856 64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mo sapience, sput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Style w:val="Authorslistitem"/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Tn</w:t>
            </w: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5563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ΔT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5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hyperlink r:id="rId21" w:tgtFrame="lnkKE1YECDD0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OGD01000006.1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seudomonas s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Feature"/>
                <w:rFonts w:cs="Times New Roman" w:ascii="Times New Roman" w:hAnsi="Times New Roman"/>
                <w:sz w:val="24"/>
                <w:szCs w:val="24"/>
                <w:lang w:val="en-US"/>
              </w:rPr>
              <w:t>MPR-R5B</w:t>
            </w:r>
            <w:r>
              <w:rPr>
                <w:rStyle w:val="Feature"/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rStyle w:val="Feature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NODE_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117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Groundwat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two mer-operon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hyperlink r:id="rId22" w:tgtFrame="lnkKE1YECDD0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JANFEZ010000008.1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seudomonas s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Eb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NODE_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0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Mangro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120" w:after="48"/>
              <w:rPr>
                <w:rStyle w:val="Authorslistitem"/>
                <w:sz w:val="24"/>
                <w:szCs w:val="24"/>
                <w:lang w:val="en-US"/>
              </w:rPr>
            </w:pPr>
            <w:r>
              <w:rPr>
                <w:rStyle w:val="Authorslistitem"/>
                <w:b/>
                <w:sz w:val="24"/>
                <w:szCs w:val="24"/>
                <w:lang w:val="en-US"/>
              </w:rPr>
              <w:t>ΔTn</w:t>
            </w:r>
            <w:r>
              <w:rPr>
                <w:rStyle w:val="Authorslistitem"/>
                <w:b/>
                <w:i/>
                <w:sz w:val="24"/>
                <w:szCs w:val="24"/>
                <w:lang w:val="en-US"/>
              </w:rPr>
              <w:t>5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hyperlink r:id="rId23" w:tgtFrame="lnkKE1YECDD0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ru-RU"/>
                </w:rPr>
                <w:t>BCBA01000063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seudomonas s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BRC 111124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120" w:after="48"/>
              <w:rPr>
                <w:rStyle w:val="Authorslistitem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PPU10_CON0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100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culture collec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partial mer-opero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JAJSRO01000001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seudomonas s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NMI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15 N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1298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Homo sapience, rectal swa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Style w:val="Authorslistitem"/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5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like  2 copie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IM-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RHQS0100000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seudomonas s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P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contig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108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Style w:val="Authorslistitem"/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Style w:val="Feature"/>
                <w:rFonts w:cs="Times New Roman" w:ascii="Times New Roman" w:hAnsi="Times New Roman"/>
                <w:sz w:val="24"/>
                <w:szCs w:val="24"/>
              </w:rPr>
              <w:t>nursing call butt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Tn</w:t>
            </w: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5563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AEWE0200002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seudomonas s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TJI-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contig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104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Style w:val="Authorslistitem"/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Style w:val="Feature"/>
                <w:rFonts w:cs="Times New Roman" w:ascii="Times New Roman" w:hAnsi="Times New Roman"/>
                <w:sz w:val="24"/>
                <w:szCs w:val="24"/>
              </w:rPr>
              <w:t>nursing call butt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ΔTn</w:t>
            </w: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501*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QJRK01000012.1 ++QJRK0100006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seudomonas s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MB-090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DE_12NODE_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119699 349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Lake Michig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ΔTn</w:t>
            </w: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501*</w:t>
            </w: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5563a, chrAB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JACNDO01000001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seudomonas s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FW301-21D1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contig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1169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Groundwat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uthorslistitem"/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>Tn</w:t>
            </w: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501-</w:t>
            </w:r>
            <w:r>
              <w:rPr>
                <w:rStyle w:val="Authorslistitem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ike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Style w:val="Authorslistitem"/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eature">
    <w:name w:val="feature"/>
    <w:qFormat/>
    <w:rPr/>
  </w:style>
  <w:style w:type="character" w:styleId="InternetLink">
    <w:name w:val="Hyperlink"/>
    <w:rPr>
      <w:color w:val="0000FF"/>
      <w:u w:val="single"/>
    </w:rPr>
  </w:style>
  <w:style w:type="character" w:styleId="Authorslistitem">
    <w:name w:val="authors-list-ite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bi.nlm.nih.gov/nucleotide/CAIGJX010000016.1?report=genbank&amp;log$=nucltop&amp;blast_rank=1&amp;RID=8A2T7JWR01N" TargetMode="External"/><Relationship Id="rId3" Type="http://schemas.openxmlformats.org/officeDocument/2006/relationships/hyperlink" Target="https://www.ncbi.nlm.nih.gov/nucleotide/CAIGJX010000016.1?report=genbank&amp;log$=nucltop&amp;blast_rank=1&amp;RID=8A2T7JWR01N" TargetMode="External"/><Relationship Id="rId4" Type="http://schemas.openxmlformats.org/officeDocument/2006/relationships/hyperlink" Target="https://www.ncbi.nlm.nih.gov/nuccore/LSUZ01000124" TargetMode="External"/><Relationship Id="rId5" Type="http://schemas.openxmlformats.org/officeDocument/2006/relationships/hyperlink" Target="https://www.ncbi.nlm.nih.gov/nuccore/LVHH01000062" TargetMode="External"/><Relationship Id="rId6" Type="http://schemas.openxmlformats.org/officeDocument/2006/relationships/hyperlink" Target="https://www.ncbi.nlm.nih.gov/nuccore/LVHH01000062" TargetMode="External"/><Relationship Id="rId7" Type="http://schemas.openxmlformats.org/officeDocument/2006/relationships/hyperlink" Target="https://www.ncbi.nlm.nih.gov/nucleotide/JAJSQT010000015.1?report=genbank&amp;log$=nucltop&amp;blast_rank=5&amp;RID=8A2T7JWR01N" TargetMode="External"/><Relationship Id="rId8" Type="http://schemas.openxmlformats.org/officeDocument/2006/relationships/hyperlink" Target="https://www.ncbi.nlm.nih.gov/nucleotide/JAJSQT010000015.1?report=genbank&amp;log$=nucltop&amp;blast_rank=5&amp;RID=8A2T7JWR01N" TargetMode="External"/><Relationship Id="rId9" Type="http://schemas.openxmlformats.org/officeDocument/2006/relationships/hyperlink" Target="https://www.ncbi.nlm.nih.gov/nucleotide/JAJSQT010000015.1?report=genbank&amp;log$=nucltop&amp;blast_rank=5&amp;RID=8A2T7JWR01N" TargetMode="External"/><Relationship Id="rId10" Type="http://schemas.openxmlformats.org/officeDocument/2006/relationships/hyperlink" Target="https://www.ncbi.nlm.nih.gov/nucleotide/CAADPP010000006.1?report=genbank&amp;log$=nucltop&amp;blast_rank=31&amp;RID=KE1YECDD016" TargetMode="External"/><Relationship Id="rId11" Type="http://schemas.openxmlformats.org/officeDocument/2006/relationships/hyperlink" Target="https://www.ncbi.nlm.nih.gov/nucleotide/CAADPP010000006.1?report=genbank&amp;log$=nucltop&amp;blast_rank=31&amp;RID=KE1YECDD016" TargetMode="External"/><Relationship Id="rId12" Type="http://schemas.openxmlformats.org/officeDocument/2006/relationships/hyperlink" Target="https://www.ncbi.nlm.nih.gov/nucleotide/CAADPP010000006.1?report=genbank&amp;log$=nucltop&amp;blast_rank=31&amp;RID=KE1YECDD016" TargetMode="External"/><Relationship Id="rId13" Type="http://schemas.openxmlformats.org/officeDocument/2006/relationships/hyperlink" Target="https://www.ncbi.nlm.nih.gov/nuccore/NSZE01000024" TargetMode="External"/><Relationship Id="rId14" Type="http://schemas.openxmlformats.org/officeDocument/2006/relationships/hyperlink" Target="https://www.ncbi.nlm.nih.gov/nuccore/NSZE01000024" TargetMode="External"/><Relationship Id="rId15" Type="http://schemas.openxmlformats.org/officeDocument/2006/relationships/hyperlink" Target="https://www.ncbi.nlm.nih.gov/nucleotide/DAHOBZ010000041.1?report=genbank&amp;log$=nucltop&amp;blast_rank=7&amp;RID=KH3U774Y013" TargetMode="External"/><Relationship Id="rId16" Type="http://schemas.openxmlformats.org/officeDocument/2006/relationships/hyperlink" Target="https://www.ncbi.nlm.nih.gov/nucleotide/DAHOBZ010000041.1?report=genbank&amp;log$=nucltop&amp;blast_rank=7&amp;RID=KH3U774Y013" TargetMode="External"/><Relationship Id="rId17" Type="http://schemas.openxmlformats.org/officeDocument/2006/relationships/hyperlink" Target="https://www.ncbi.nlm.nih.gov/nuccore/WIVU01000058" TargetMode="External"/><Relationship Id="rId18" Type="http://schemas.openxmlformats.org/officeDocument/2006/relationships/hyperlink" Target="https://www.ncbi.nlm.nih.gov/nuccore/WIVU01000058" TargetMode="External"/><Relationship Id="rId19" Type="http://schemas.openxmlformats.org/officeDocument/2006/relationships/hyperlink" Target="https://www.ncbi.nlm.nih.gov/nucleotide/JAEHTC010000076.1?report=genbank&amp;log$=nucltop&amp;blast_rank=13&amp;RID=KE1YECDD016" TargetMode="External"/><Relationship Id="rId20" Type="http://schemas.openxmlformats.org/officeDocument/2006/relationships/hyperlink" Target="https://www.ncbi.nlm.nih.gov/nucleotide/JAEHTC010000076.1?report=genbank&amp;log$=nucltop&amp;blast_rank=13&amp;RID=KE1YECDD016" TargetMode="External"/><Relationship Id="rId21" Type="http://schemas.openxmlformats.org/officeDocument/2006/relationships/hyperlink" Target="https://www.ncbi.nlm.nih.gov/nuccore/POGD01000006" TargetMode="External"/><Relationship Id="rId22" Type="http://schemas.openxmlformats.org/officeDocument/2006/relationships/hyperlink" Target="https://www.ncbi.nlm.nih.gov/nucleotide/JANFEZ010000008.1?report=genbank&amp;log$=nucltop&amp;blast_rank=17&amp;RID=KE1YECDD016" TargetMode="External"/><Relationship Id="rId23" Type="http://schemas.openxmlformats.org/officeDocument/2006/relationships/hyperlink" Target="https://www.ncbi.nlm.nih.gov/nuccore/BCBA01000063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0:16:00Z</dcterms:created>
  <dc:creator>LMGM</dc:creator>
  <dc:description/>
  <cp:keywords/>
  <dc:language>en-US</dc:language>
  <cp:lastModifiedBy>LMGM</cp:lastModifiedBy>
  <dcterms:modified xsi:type="dcterms:W3CDTF">2023-07-05T18:44:00Z</dcterms:modified>
  <cp:revision>7</cp:revision>
  <dc:subject/>
  <dc:title/>
</cp:coreProperties>
</file>